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AL Nº 32/2013/PROPEX/IFS – BOLSA PROGRAMA MULHERES MIL 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nstituto Federal de Educação, Ciência e Tecnologia de Sergipe – IFS, através da Pró-Reitoria de Pesquisa e Extensão - PROPEX, torna pública a abertura do edital para </w:t>
      </w:r>
      <w:r>
        <w:rPr>
          <w:rFonts w:cs="Arial" w:ascii="Arial" w:hAnsi="Arial"/>
          <w:b/>
        </w:rPr>
        <w:t>seleção de bolsistas que atuarão na Divisão da Coordenação do Programa Mulheres Mil-Estadual/SE do IFS,</w:t>
      </w:r>
      <w:r>
        <w:rPr>
          <w:rFonts w:cs="Arial" w:ascii="Arial" w:hAnsi="Arial"/>
        </w:rPr>
        <w:t xml:space="preserve"> disponibilizando duas vagas de bolsas e quatro vagas para cadastro reserva de acordo com as disposições estipuladas neste Edital. 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8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spacing w:lineRule="auto" w:line="240" w:before="144" w:after="144"/>
        <w:ind w:left="284" w:right="-1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o desenvolvimento de atividades de extensão, na área de atuação do PROMIL-SE em todos os campi do IFS que executa o Programa Mulheres Mil/SE, articuladas com o ensino e a pesquis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ossibilitar aos alunos do Curso Tecnólogo em Gestão do Turismo a participação nas atividades desenvolvidas pelo PROMIL, atuando como bolsista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 a cultura empreendedora e a manifestação criativa objetivando uma formação acadêmica ampla, ética, social e ambientalmente responsável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44" w:after="144"/>
        <w:ind w:left="66" w:right="-1" w:hanging="0"/>
        <w:contextualSpacing/>
        <w:jc w:val="both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stão sendo ofertadas para o processo seletivo deste Edital 02 (duas) vagas de bolsas destinadas para alunos do IFS, distribuídas conforme quadro abaixo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843"/>
        <w:gridCol w:w="2693"/>
      </w:tblGrid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/Eixo Tecnológ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us de Atu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de Bols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Cadastro Reser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bilitação mínima exigida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mulheres mil/iNCLUSÃO SO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02 </w:t>
            </w:r>
            <w:r>
              <w:rPr>
                <w:rFonts w:cs="Arial" w:ascii="Arial" w:hAnsi="Arial"/>
                <w:color w:val="000000"/>
              </w:rPr>
              <w:t>(du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 (</w:t>
            </w:r>
            <w:r>
              <w:rPr>
                <w:rFonts w:cs="Arial" w:ascii="Arial" w:hAnsi="Arial"/>
                <w:color w:val="000000"/>
              </w:rPr>
              <w:t>quat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no do Curso Tecnólogo de Gestão em Turismo do IFS</w:t>
            </w:r>
          </w:p>
        </w:tc>
      </w:tr>
    </w:tbl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DAS INSCRIÇÕE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d) No ato da inscrição o candidato não poderá estar recebendo nenhum tipo de bolsa mantida pelo IFS;</w:t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</w:t>
      </w:r>
      <w:r>
        <w:rPr>
          <w:b/>
          <w:color w:val="000000"/>
          <w:sz w:val="22"/>
          <w:szCs w:val="23"/>
        </w:rPr>
        <w:t>presencial</w:t>
      </w:r>
      <w:r>
        <w:rPr>
          <w:color w:val="000000"/>
          <w:sz w:val="22"/>
          <w:szCs w:val="23"/>
        </w:rPr>
        <w:t xml:space="preserve"> e realizada </w:t>
      </w:r>
      <w:r>
        <w:rPr>
          <w:color w:val="000000"/>
          <w:sz w:val="22"/>
        </w:rPr>
        <w:t>na PROPEX, no horário das 9h as 12h ou 14 as 18h</w:t>
      </w:r>
      <w:r>
        <w:rPr>
          <w:color w:val="000000"/>
          <w:sz w:val="22"/>
          <w:szCs w:val="23"/>
        </w:rPr>
        <w:t xml:space="preserve">, sala da recepção da PROPEX no campus Aracaju, devendo ser entregue em envelope lacrado contendo os documentos exigidos no item 4 e identificado com o número do presente edital, nome completo do candidato e campus de atuação conforme item 2; 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12"/>
          <w:szCs w:val="22"/>
          <w:lang w:val="pt-BR"/>
        </w:rPr>
      </w:pPr>
      <w:r>
        <w:rPr>
          <w:rFonts w:cs="Arial"/>
          <w:b/>
          <w:bCs/>
          <w:sz w:val="1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Formulário de Inscrição da Bolsa PROMIL-ESTADUAL/SE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ópia do Currículo </w:t>
      </w:r>
      <w:r>
        <w:rPr>
          <w:rFonts w:cs="Arial" w:ascii="Arial" w:hAnsi="Arial"/>
        </w:rPr>
        <w:t>Lattes</w:t>
      </w:r>
      <w:r>
        <w:rPr>
          <w:rFonts w:cs="Arial" w:ascii="Arial" w:hAnsi="Arial"/>
          <w:color w:val="000000"/>
        </w:rPr>
        <w:t xml:space="preserve"> simplificado e atualizado, com comprovação dos d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comprovantes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SELEÇÃO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tabs>
          <w:tab w:val="clear" w:pos="708"/>
          <w:tab w:val="left" w:pos="284" w:leader="none"/>
        </w:tabs>
        <w:spacing w:lineRule="auto" w:line="240" w:before="96" w:after="96"/>
        <w:ind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Entrevista será realizada conforme ordem de inscrição e pontuada conforme o Anexo 3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nálise do Currículo será pontuada conforme o Anexo 4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eliminado da seleçã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comprovar a habilitação mínima exigida no item 2 será automaticamente desclassificado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 w:before="144" w:after="144"/>
        <w:ind w:left="567" w:right="-1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/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Os resultados de todas as fases dessa seleção serão divulgados conforme cronograma (item 7) e prazos estabelecidos neste Edital, através da página do IFS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sz w:val="22"/>
            <w:szCs w:val="22"/>
          </w:rPr>
          <w:t>www.ifs.edu.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47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10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e 12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 e/ou Apresentação ao PROMIL/S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4/2013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 5), dentro do prazo do item 7 deste edital, protocolado na sala da PROPEX das 8h as 12h ou 14 as 18h , localizada no campus Aracaju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o PROMIL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das 8h as 12h ou 14 as 18h, até 24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o total de 02 (duas) bolsas, previstas neste Edital, serão oriundos de verbas próprias do IFS;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de 12 (doze) meses, terá valor mensal de R$ 250,00 (duzentos e cinquenta reais)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 xml:space="preserve">A comissão de seleção será coordenada pelo PROMIL/ESTADUAL e da Pedagoga lotada na PROPEX do IFS, composta pelos seguintes servidores: Profª Nara Vieira de Souza e Pedagoga Claudia Cardinale Nunes Menezes respectivamente. O Suplente da </w:t>
        <w:br/>
        <w:t xml:space="preserve">Comissão é o Prof.Júnior Leal Prado atual Diretor de Extensão do IFS.   </w:t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inerentes ao PROMIL-ESTADUAL em todos os campi sempre que se fizer necessário, em 12 (doz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ao PROMIL-ESTADUAL os relatórios parciais trimestrais  e um final após o término das atividades da bolsa, até 5º. dia útil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trimestral no prazo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 dúvidas sobre o processo de seleção poderão ser enviadas preferencialmente para o e-mail </w:t>
      </w:r>
      <w:r>
        <w:rPr>
          <w:rFonts w:cs="Arial" w:ascii="Arial" w:hAnsi="Arial"/>
          <w:b/>
          <w:color w:val="0000FF"/>
        </w:rPr>
        <w:t>nvdss@yahoo.com.br</w:t>
      </w:r>
      <w:r>
        <w:rPr>
          <w:rFonts w:cs="Arial" w:ascii="Arial" w:hAnsi="Arial"/>
        </w:rPr>
        <w:t xml:space="preserve"> com o título “</w:t>
      </w:r>
      <w:r>
        <w:rPr>
          <w:rFonts w:cs="Arial" w:ascii="Arial" w:hAnsi="Arial"/>
          <w:i/>
        </w:rPr>
        <w:t>Dúvidas - Seleção Bolsista PROMIL</w:t>
      </w:r>
      <w:r>
        <w:rPr>
          <w:rFonts w:cs="Arial" w:ascii="Arial" w:hAnsi="Arial"/>
        </w:rPr>
        <w:t>” e ainda através do contato telefônico: (79) 3711-3223 (em horário comercial)-Pedagoga Claudia 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 juntamente com o PROMIL-ESTADUAL/SERGIPE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01 de abril de 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6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ara Vieira de Souza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a da Divisão do Programa Mulheres Mil do IFS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epartamento de Relações Institucionai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ó-Reitora de Pesquisa e Extensão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DO EMCC – EDITAL 08/2013/EMCC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993"/>
        <w:gridCol w:w="141"/>
        <w:gridCol w:w="95"/>
        <w:gridCol w:w="614"/>
        <w:gridCol w:w="3011"/>
      </w:tblGrid>
      <w:tr>
        <w:trPr>
          <w:trHeight w:val="41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08/2013/EMCC/IFS – Bolsa EMCC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DO EMCC – EDITAL 08/2013/EMCC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993"/>
        <w:gridCol w:w="141"/>
        <w:gridCol w:w="95"/>
        <w:gridCol w:w="614"/>
        <w:gridCol w:w="3011"/>
      </w:tblGrid>
      <w:tr>
        <w:trPr>
          <w:trHeight w:val="41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08/2013/EMCC/IFS – Bolsa EMCC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 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 - FICHA DE AVALIAÇÃO DA ENTREVISTA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275"/>
        <w:gridCol w:w="2273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 de pesc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5 - FORMULÁRIO DE RECURSO </w:t>
      </w:r>
      <w:r>
        <w:rPr>
          <w:rFonts w:cs="Arial" w:ascii="Arial" w:hAnsi="Arial"/>
          <w:b/>
        </w:rPr>
        <w:t>ADMINISTRATIV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32/2013/PROPEX/IFS – Bolsa Divisão do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 –PROMIL/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MIL/SE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1755</wp:posOffset>
            </wp:positionH>
            <wp:positionV relativeFrom="paragraph">
              <wp:posOffset>114935</wp:posOffset>
            </wp:positionV>
            <wp:extent cx="1113155" cy="51371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59"/>
        <w:gridCol w:w="2977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 32/2013/PROPEX/IFS – Bolsa PROMIL/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MIL/SE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276" w:right="707" w:gutter="0" w:header="567" w:top="99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23:00Z</dcterms:created>
  <dc:creator>aluno.connepi</dc:creator>
  <dc:description/>
  <dc:language>en-US</dc:language>
  <cp:lastModifiedBy>otacilio.cerqueira</cp:lastModifiedBy>
  <cp:lastPrinted>2013-06-10T12:24:00Z</cp:lastPrinted>
  <dcterms:modified xsi:type="dcterms:W3CDTF">2013-06-10T15:28:00Z</dcterms:modified>
  <cp:revision>4</cp:revision>
  <dc:subject/>
  <dc:title/>
</cp:coreProperties>
</file>